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772566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706905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8335799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